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КУЛЬ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ГЛАСОВАНО                                                                    УТВЕРЖДАЮ</w:t>
      </w:r>
    </w:p>
    <w:p>
      <w:pPr>
        <w:pStyle w:val="Heading1"/>
        <w:spacing w:lineRule="auto" w:line="240"/>
        <w:rPr>
          <w:szCs w:val="28"/>
        </w:rPr>
      </w:pPr>
      <w:r>
        <w:rPr>
          <w:sz w:val="24"/>
        </w:rPr>
        <w:t xml:space="preserve">  </w:t>
      </w:r>
      <w:r>
        <w:rPr/>
        <w:t>Зам. директора по УВР</w:t>
      </w:r>
      <w:r>
        <w:rPr>
          <w:sz w:val="24"/>
        </w:rPr>
        <w:t xml:space="preserve">                                          </w:t>
      </w:r>
      <w:r>
        <w:rPr>
          <w:szCs w:val="28"/>
        </w:rPr>
        <w:t>Директор шко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селёва Г.П                                                    Кошелева Л.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                                                                 _________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 2008 г.</w:t>
        <w:tab/>
        <w:tab/>
        <w:tab/>
        <w:t xml:space="preserve">  «____»_____________2008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Рабочая программа по биологии</w:t>
      </w:r>
    </w:p>
    <w:p>
      <w:pPr>
        <w:pStyle w:val="Heading3"/>
        <w:spacing w:lineRule="auto" w:line="240"/>
        <w:rPr>
          <w:rFonts w:ascii="Times New Roman" w:hAnsi="Times New Roman" w:cs="Times New Roman"/>
          <w:b w:val="false"/>
          <w:b w:val="false"/>
          <w:color w:val="FF0000"/>
          <w:sz w:val="52"/>
          <w:szCs w:val="52"/>
        </w:rPr>
      </w:pPr>
      <w:r>
        <w:rPr>
          <w:rFonts w:cs="Times New Roman"/>
          <w:b w:val="false"/>
          <w:color w:val="FF0000"/>
          <w:sz w:val="52"/>
          <w:szCs w:val="52"/>
        </w:rPr>
      </w:r>
    </w:p>
    <w:p>
      <w:pPr>
        <w:pStyle w:val="Heading3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2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 класс</w:t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tabs>
          <w:tab w:val="clear" w:pos="708"/>
          <w:tab w:val="left" w:pos="1800" w:leader="none"/>
        </w:tabs>
        <w:spacing w:lineRule="auto" w:line="24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читель: Усольцева Галина Юрьевн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70 часов,  2 часа в неделю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Контрольных уроков - 4,  лабораторных работ - 12 ,  практических работ - 2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ланирование составлено на основе </w:t>
      </w:r>
      <w:r>
        <w:rPr>
          <w:rFonts w:cs="Times New Roman" w:ascii="Times New Roman" w:hAnsi="Times New Roman"/>
          <w:sz w:val="28"/>
          <w:szCs w:val="28"/>
        </w:rPr>
        <w:t xml:space="preserve">Программы для общеобразовательных учреждений. Природоведение. 5 класс. Биология. 6 – 11 классы. – М.: Дрофа, 2005. 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240"/>
        <w:rPr>
          <w:b w:val="false"/>
          <w:b w:val="false"/>
          <w:bCs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>Учебник: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Сонин Н.И. Биология. Живой организм. 6 класс. – М.: Дрофа, 2007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 рабочей программе по  изучению биологии в 6 классе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 xml:space="preserve">   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основного общего образования по биологии для 6 класса «Живой организм» автора Н.И. Сонина, 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базисным учебным  планом в рамках основного общего образования изучение биологии в 6 классе складывается следующим образом: </w:t>
      </w:r>
      <w:r>
        <w:rPr>
          <w:b/>
          <w:color w:val="FF0000"/>
          <w:sz w:val="28"/>
          <w:szCs w:val="28"/>
        </w:rPr>
        <w:t>35 часов</w:t>
      </w:r>
      <w:r>
        <w:rPr>
          <w:sz w:val="28"/>
          <w:szCs w:val="28"/>
        </w:rPr>
        <w:t xml:space="preserve"> из федерального компонента и </w:t>
      </w:r>
      <w:r>
        <w:rPr>
          <w:b/>
          <w:color w:val="FF0000"/>
          <w:sz w:val="28"/>
          <w:szCs w:val="28"/>
        </w:rPr>
        <w:t>35 часов</w:t>
      </w:r>
      <w:r>
        <w:rPr>
          <w:sz w:val="28"/>
          <w:szCs w:val="28"/>
        </w:rPr>
        <w:t xml:space="preserve"> из регионального компонента. </w:t>
      </w:r>
      <w:r>
        <w:rPr>
          <w:sz w:val="28"/>
          <w:szCs w:val="28"/>
          <w:lang w:val="en"/>
        </w:rPr>
        <w:t>C </w:t>
      </w:r>
      <w:r>
        <w:rPr>
          <w:sz w:val="28"/>
          <w:szCs w:val="28"/>
        </w:rPr>
        <w:t xml:space="preserve"> учётом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этого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составлено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 тематическое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планирование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70 часов</w:t>
      </w:r>
      <w:r>
        <w:rPr>
          <w:sz w:val="28"/>
          <w:szCs w:val="28"/>
        </w:rPr>
        <w:t>,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включающее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вопросы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теоретической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практической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подготовк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учащихся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реализацию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регионального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компонента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color w:val="FF0000"/>
          <w:sz w:val="28"/>
          <w:szCs w:val="28"/>
        </w:rPr>
        <w:t>Реализация</w:t>
      </w:r>
      <w:r>
        <w:rPr>
          <w:rStyle w:val="StrongEmphasis"/>
          <w:color w:val="FF0000"/>
          <w:sz w:val="28"/>
          <w:szCs w:val="28"/>
          <w:lang w:val="en"/>
        </w:rPr>
        <w:t> </w:t>
      </w:r>
      <w:r>
        <w:rPr>
          <w:rStyle w:val="StrongEmphasis"/>
          <w:color w:val="FF0000"/>
          <w:sz w:val="28"/>
          <w:szCs w:val="28"/>
        </w:rPr>
        <w:t xml:space="preserve"> программы</w:t>
      </w:r>
      <w:r>
        <w:rPr>
          <w:rStyle w:val="StrongEmphasis"/>
          <w:color w:val="FF0000"/>
          <w:sz w:val="28"/>
          <w:szCs w:val="28"/>
          <w:lang w:val="en"/>
        </w:rPr>
        <w:t> </w:t>
      </w:r>
      <w:r>
        <w:rPr>
          <w:rStyle w:val="StrongEmphasis"/>
          <w:color w:val="FF0000"/>
          <w:sz w:val="28"/>
          <w:szCs w:val="28"/>
        </w:rPr>
        <w:t xml:space="preserve"> обеспечивается</w:t>
      </w:r>
      <w:r>
        <w:rPr>
          <w:rStyle w:val="StrongEmphasis"/>
          <w:color w:val="FF0000"/>
          <w:sz w:val="28"/>
          <w:szCs w:val="28"/>
          <w:lang w:val="en"/>
        </w:rPr>
        <w:t> </w:t>
      </w:r>
      <w:r>
        <w:rPr>
          <w:rStyle w:val="StrongEmphasis"/>
          <w:color w:val="FF0000"/>
          <w:sz w:val="28"/>
          <w:szCs w:val="28"/>
        </w:rPr>
        <w:t xml:space="preserve"> учебно-методическим комплектом:</w:t>
      </w:r>
      <w:r>
        <w:rPr>
          <w:rStyle w:val="Emphasis"/>
          <w:b/>
          <w:color w:val="FF0000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rStyle w:val="Emphasis"/>
          <w:b/>
          <w:color w:val="FF0000"/>
          <w:sz w:val="28"/>
          <w:szCs w:val="28"/>
        </w:rPr>
        <w:t xml:space="preserve">      </w:t>
      </w:r>
      <w:r>
        <w:rPr>
          <w:rStyle w:val="Emphasis"/>
          <w:b/>
          <w:color w:val="FF0000"/>
          <w:sz w:val="28"/>
          <w:szCs w:val="28"/>
        </w:rPr>
        <w:t>Для</w:t>
      </w:r>
      <w:r>
        <w:rPr>
          <w:rStyle w:val="Emphasis"/>
          <w:b/>
          <w:color w:val="FF0000"/>
          <w:sz w:val="28"/>
          <w:szCs w:val="28"/>
          <w:lang w:val="en"/>
        </w:rPr>
        <w:t> </w:t>
      </w:r>
      <w:r>
        <w:rPr>
          <w:rStyle w:val="Emphasis"/>
          <w:b/>
          <w:color w:val="FF0000"/>
          <w:sz w:val="28"/>
          <w:szCs w:val="28"/>
        </w:rPr>
        <w:t xml:space="preserve"> учител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Е.Т.Бровкина, Н.И.Сонин. «Биология. Живой организм» 6 класс: Методическое пособие к учебнику Н.И.Сонина «Биология. Живой организм» 6 класс. – М.: Дрофа, 2005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Козлова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Т.А.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Биология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таблицах.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6-11 кл: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Справ.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пособие.- М.: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Дрофа,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2004.</w:t>
      </w:r>
    </w:p>
    <w:p>
      <w:pPr>
        <w:pStyle w:val="Style14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</w:t>
      </w:r>
      <w:r>
        <w:rPr>
          <w:rStyle w:val="Emphasis"/>
          <w:b/>
          <w:color w:val="FF0000"/>
          <w:sz w:val="28"/>
          <w:szCs w:val="28"/>
        </w:rPr>
        <w:t>Для учащихся:</w:t>
      </w:r>
    </w:p>
    <w:p>
      <w:pPr>
        <w:pStyle w:val="Style14"/>
        <w:spacing w:before="0" w:after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Н.И.Сонин «Живой организм. Рабочая тетрадь к учебнику «Биология. Живой организм» 6 класс. – М.: Дрофа, 2006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</w:t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FF0000"/>
          <w:sz w:val="28"/>
          <w:szCs w:val="28"/>
          <w:lang w:val="en-US"/>
        </w:rPr>
        <w:t>MULTIMEDIA</w:t>
      </w:r>
      <w:r>
        <w:rPr>
          <w:b/>
          <w:bCs/>
          <w:color w:val="FF0000"/>
          <w:sz w:val="28"/>
          <w:szCs w:val="28"/>
        </w:rPr>
        <w:t xml:space="preserve"> – поддержка курса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«Биология 6-11 класс. Лаборатория»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«Виртуальная школа Кирилла и Мефодия. Уроки биологии.»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лекция ЦОР интернета.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ребования к уровню подготовки учащихся, заканчивающих 6 класс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живого (обмен веществ, питание, дыхание, рост, развитие, размножени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клетки, значение основных неорганических и органических веще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оения ядерных и безъядерных клеток, отличия строения растительных и животных клет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ядерной клетки, основные функции её органои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деления клеток, их роль в организ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оения тканей, органов и систем органов растительных и животных организм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жизненные функции растительных и животных организмов (питание, пищеварение, дыхание, перемещение веществ, выделение, обмен веществ, движение, регуляция и координация, размножение, рост и развити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природного сообщества, экосистемы, цепи питания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рганоиды клет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органы и системы органов изученных организм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стейшие цепи пит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ать комнатные растения вегетативным способ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микроскопом, готовить микропрепар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382"/>
        <w:gridCol w:w="171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дел 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троение и свойства живых организм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живых организм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ительной и животной кле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растений и живот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 системы орга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 как целостный организ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дел 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Жизнедеятельность организмов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пищева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еществ в организм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и дви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процессов жизнедея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дел 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рганизм и среда.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Природные сообществ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реда обитания организмов. Экологические фактор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заимосвязи живых организм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иродные сообще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лияние деятельности чело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ение кур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  <w:t>Учебно-тематическое планирование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0"/>
        <w:gridCol w:w="2895"/>
        <w:gridCol w:w="21"/>
        <w:gridCol w:w="972"/>
        <w:gridCol w:w="5811"/>
        <w:gridCol w:w="1615"/>
        <w:gridCol w:w="1560"/>
        <w:gridCol w:w="113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.п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уро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  <w:t>Содерж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  <w:t>Тип ур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  <w:t>Вводимые по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компон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  <w:t>Сроки</w:t>
            </w:r>
          </w:p>
        </w:tc>
      </w:tr>
      <w:tr>
        <w:trPr/>
        <w:tc>
          <w:tcPr>
            <w:tcW w:w="15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jc w:val="center"/>
              <w:rPr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  <w:t>Строение и свойства живых организмов (26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color w:val="FF0000"/>
                <w:szCs w:val="22"/>
              </w:rPr>
            </w:pPr>
            <w:r>
              <w:rPr>
                <w:bCs/>
                <w:color w:val="FF0000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Введение.</w:t>
            </w:r>
            <w:r>
              <w:rPr>
                <w:szCs w:val="22"/>
              </w:rPr>
              <w:t xml:space="preserve"> Многообразие живых организмов, их особенные свойств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Живые организмы; общность живых организмов: клеточное строение и  набор ХЭ и веществ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 w:val="22"/>
                <w:szCs w:val="22"/>
              </w:rPr>
              <w:t>Многообразие живых организмов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Стр.4, читать 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Основные свойства живых организмо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Основные признаки живого: обмен веществ, питание, дыхание, выделение, раздражимость, подвижность, размножение, рост, развити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растительной клетки.</w:t>
            </w:r>
          </w:p>
          <w:p>
            <w:pPr>
              <w:pStyle w:val="Style15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bCs/>
                <w:szCs w:val="22"/>
              </w:rPr>
              <w:t>Безъядерные и ядерные организмы. Основные части всех клеток: плазматическая мембрана, цитоплазма, ядро. Отличие растительной клетки от животной: клеточ. Оболочка, вакуоль, пластиды. Хлорофилл, хлоропласты, органоиды: эндоплазматическая сеть, аппарат Гольджи, рибосомы, митохондрии, лизосомы, клеточный центр, центриоли, ядро, ядрышко, хромосомы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Записать определения в словарь и выучи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Строение животной клетки.</w:t>
            </w:r>
          </w:p>
          <w:p>
            <w:pPr>
              <w:pStyle w:val="Style15"/>
              <w:rPr/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1</w:t>
            </w:r>
            <w:r>
              <w:rPr>
                <w:sz w:val="22"/>
                <w:szCs w:val="22"/>
              </w:rPr>
              <w:t xml:space="preserve">. Строение растительной клетки. 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Строение животной клет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bCs/>
                <w:szCs w:val="22"/>
              </w:rPr>
              <w:t>П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личительные признаки растительной клетки от животной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Записать определения в словарь и выучи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Увеличительные приборы и правила работы с ним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Части светового микроскопа: окуляр, объектив, тубус, предметный столик, зеркало, предметное и покровное стёк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Химический состав клет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Элементы, органические и неорганические вещества, минеральные сол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Стр.10, читать 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Органические вещества клетки.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2</w:t>
            </w:r>
            <w:r>
              <w:rPr>
                <w:sz w:val="22"/>
                <w:szCs w:val="22"/>
              </w:rPr>
              <w:t xml:space="preserve"> Определение состава семян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Белки, жиры, углеводы, нуклеиновые кисло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Стр.11-12, читать 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Неклеточные формы жизн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Вирусы, фагоцитоз, пиноцитоз, бактериофа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Стр.20, читать п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Повторение по теме «Строение растительной и животной клетки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П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Деление клето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Митоз, хромати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Стр. 24-25, читать п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Мейоз и его биологическое значени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Мейоз,биологическая роль мейоз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Стр. 26,читать п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Ткани растений.</w:t>
            </w:r>
          </w:p>
          <w:p>
            <w:pPr>
              <w:pStyle w:val="Style15"/>
              <w:rPr>
                <w:b/>
                <w:b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кани растений.</w:t>
            </w:r>
          </w:p>
          <w:p>
            <w:pPr>
              <w:pStyle w:val="Style15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Ткань, межклеточное вещество, образовательная, покровные, механическая, основная, проводящая ткан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Стр. 30-31, читать п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Cs/>
                <w:szCs w:val="22"/>
              </w:rPr>
              <w:t>Ткани животных: эпителиальные и соединительные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Лабораторная работа № 4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Ткани животны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Эпителиальная, соединительная, мышечная: гладкая и поперечно-полосатая, нервная ткани;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Записать определения в словарь и выучи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Мышечные ткан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войства мышечной ткани: возбудимость и сократим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Нервная ткань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Лаб. ра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войства  нервной ткани: возбудимость и проводим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ы цветковых растений. Корень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5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Корневые систем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рень; корневая система; типы корней: главные, придаточные и боковые; типы корн. сист.: мочковатая, стержневая; дыхательные корни, корни-подпорки, корни-прицепк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р. 38, п.6, чит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бег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6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побега.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Простые и сложные листь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бег, стебель, листья, почки, листовая пластинка, черешки, основание, прилистник, простые листья, сложные листья, видоизменения листьев: колючки, усик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 39, читать, п.6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Цветок и пло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Цветок, венчик, лепестки, чашелистики, чашечка, пестик, тычинки, завязь, столбик, рыльца, пыльца, цветоложе, цветоножки, соцветие, плоды, околоплодник, семязачат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. 40-41, читать, п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Цветок и плод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 7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Строение цвет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семян, их функции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8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Строение семян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емя, семенная кожура, зародыш, части зародыша: зародышевый корешок, стебелёк, почка, семядоля, эндосперм, растения двудольные и однодольны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ы цветковых растен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егетативные и репродуктивные органы, корневой чехлик, зоны корня: роста, деления, всасывания; корневые волоски, древесина, луб, кожица, пробка, кора, камбий, древесина, сердцевина, цветки: однополые и раздельнополые, виды растений: однодомные и двудомные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.6, стр. 42-43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ы  и системы органов животных.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истема органов, пищеварительная система: рот, глотка, пищевод, зоб, желудок, кишечник, анальное отверстие; кровеносная система: сердце, сосуды;  органы дыхания: трахея, жабры, лёгкие; выделительная система: почки, мочеточники, мочевой пузырь, мочеиспускательный канал; опорно-двигательная система: скелет, мышцы; нервная система: головной и спинной мозг, нервы;  эндокринная система, гормоны; органы размножения: яичники и семенники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.7, читать, 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изм растения – единое цело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Взаимосвязь систем орга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Целостность животного организм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.9, повторить основные понятия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Повторительно-обобщающий урок по теме «Строение и свойства живых организмов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5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jc w:val="center"/>
              <w:rPr>
                <w:b/>
                <w:b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Жизнедеятельность организмов       (34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итание. Почвенное питание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итание; почвенное, воздушное питание; устьица, хлорофилл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Фотосинтез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 xml:space="preserve">Фотосинтез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итание животных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 9</w:t>
            </w:r>
          </w:p>
          <w:p>
            <w:pPr>
              <w:pStyle w:val="Style15"/>
              <w:rPr>
                <w:szCs w:val="22"/>
              </w:rPr>
            </w:pPr>
            <w:r>
              <w:rPr>
                <w:sz w:val="22"/>
                <w:szCs w:val="22"/>
              </w:rPr>
              <w:t>Действие слюны на крахма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ищеварение, фермен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§10, стр. 63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итание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Растительноядные организмы, хищники, трупоеды, симбионтами, парази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0, читать</w:t>
            </w:r>
          </w:p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Стр. 60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итание животных.</w:t>
            </w:r>
          </w:p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Дыхание. Дыхание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Дыхание, газообмен, типы дыхания: клеточное и кожное, устьица, чечевичк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1, стр. 68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Дыхание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Жабры: внутренние и наружные; трахеи, лёгк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1, стр. 69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Передвижение воды и минеральных веществ в растении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 10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ередвижение воды и минеральных веществ по стеблю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суды, ситовидные труб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2, стр. 74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 xml:space="preserve">Передвижение органических веществ в растении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рневое давл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Перенос веществ в организме беспозвоночных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Перенос веществ в организме позвоночных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Кровь, плазма, гемоглобин, гемолимфа, типы кровеносной системы: замкнутая и незамкнутая, вены, артерии, капилляры, предсердие, желудоче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2, стр. 76-77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дел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ратительная вакуоль, выделительные канальцы, нефридии, мочеточник, мочевой пузыр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3, стр. 80-81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деление у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Гидатоды, нефрон, фильтрация, первичная и вторичная моч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3, стр. 82-83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мен веществ и энергии у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Обмен веществ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4, стр. 86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Обмен веществ и энергии у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плокровные  и холоднокровные животн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4, стр. 87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Опорные системы и их значение в жизни организм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келет, мышцы, наружный и внутренний скел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5, стр. 92-93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Опорные системы растений и позвоночных животных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Лабораторная работа № 11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косте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сти, связки, сухожилия – строение к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5, стр. 94-95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Движение.</w:t>
            </w:r>
          </w:p>
          <w:p>
            <w:pPr>
              <w:pStyle w:val="Style15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Лабораторная работа №12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Наблюдение за движением дождевого черв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Движение, реснички, жгутик, мышечная деятельн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6, стр. 98-99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Движение многоклеточных животных в водной сред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Хвостовой плавник, реактивное движение, плавательные перепон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6, стр. 100-102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Передвижение позвоночных животных в воздушной и наземной сред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Ноги, копытные, стопоходящие и пальцеходящие животные, подъёмная сила крыл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Особенности передвижения наземных млекопитающих и движения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корость движен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6, стр. 105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Регуляция процессов жизнедеятельности организмов и их связей с окружающей средо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дражимость, чувствительность, нервная и эндокринная система, сетчатая нервная система, рефлекс, нервные узлы, окологлоточное нервное кольцо, брюшная нервная цепочка, спиной и головной моз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7, стр. 110-112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Регуляция процессов жизнедеятельности организмов и их связей с окружающей средо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роение головного мозга: передний мозг, мозжечок, средний мозг, задний мозг, инстинкт, большие и малые полушария головного моз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7, стр. 114-115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Регуляция жизнедеятельности позвоночных животных и их взаимосвязь с окружающей средо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Эндокринная система и её роль в регуляции жизнедеятельности позвоночных животных. Ростовые вещества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Химическая регуляция, гормоны, щитовидная железа, гипофиз, ростовые вещества, условные и безусловные рефлексы, нервный импульс,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7, стр. 116-118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множение, его виды. Бесполое размнож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Бесполое размножение, деление, почкование, спора, спорообразование, споранг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8, стр. 122-123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Вегетативное размножение растений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актическая работа №1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Вегетативное размножение комнатных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Вегетативное размнож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8, стр. 124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ловое размножение животны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ловое размножение, гаметы, сперматозоиды, яйцеклетки, раздельнополые и обоеполые организмы, гермафродит, партеногенез, оплодотворение, зигота, наружное и внутреннее оплодотворение, семенники, яи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19, стр. 128-130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ловое размножение растений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Опыление, самоопыление, перекрёстное опыление, насекомоопыляемые и ветроопыляемые растения, двойное оплодотвор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20, стр. 134-136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ст и развитие растений.</w:t>
            </w:r>
          </w:p>
          <w:p>
            <w:pPr>
              <w:pStyle w:val="Style15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актическая работа №2</w:t>
            </w:r>
          </w:p>
          <w:p>
            <w:pPr>
              <w:pStyle w:val="Style15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Определение всхожести семян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дивидуальное разви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21, стр. 141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Особенности индивидуального развития цветкового раст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адии развития растен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ст и развитие животных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робление, бластула, гаструла, эктодерма, эндодерма, мезодерма, нейрула, прямое и непрямое развитие,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22, стр. 146-148, читать, повторить по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Повторительно-обобщающий урок по теме «Жизнедеятельность организмов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23, стр. 152-154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5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jc w:val="center"/>
              <w:rPr>
                <w:b/>
                <w:b/>
                <w:color w:val="FF0000"/>
                <w:szCs w:val="22"/>
              </w:rPr>
            </w:pPr>
            <w:bookmarkStart w:id="0" w:name="OLE_LINK1"/>
            <w:r>
              <w:rPr>
                <w:b/>
                <w:bCs/>
                <w:color w:val="FF0000"/>
                <w:szCs w:val="22"/>
              </w:rPr>
              <w:t>Организм и среда. Природные сообщества</w:t>
            </w:r>
            <w:bookmarkEnd w:id="0"/>
            <w:r>
              <w:rPr>
                <w:b/>
                <w:bCs/>
                <w:color w:val="FF0000"/>
                <w:szCs w:val="22"/>
              </w:rPr>
              <w:t xml:space="preserve"> (5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6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а обитания организмов. Экологические фактор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Экология, экологические фактор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24, стр. 156-157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6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заимосвязи живых организмов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Симбиоз, хищниче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24, стр. 158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6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Природные сообщества. Экскурсия в природу на тему «Природные сообщества пришкольной территории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>ИН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 нашего рег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25, стр. 164-166,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6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Cs w:val="22"/>
              </w:rPr>
              <w:t>Влияние деятельности человек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 нашего реги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П. 26, стр. 172, читать, повторить понятия изученные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65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ительно-обобщающий урок по теме «Организм и среда. Природные сообщества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5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5"/>
              <w:jc w:val="center"/>
              <w:rPr>
                <w:b/>
                <w:b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Повторение (5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66-67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-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роение и свойства живых организмов.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Задание в рабочей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68-7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-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Жизнедеятельность организм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0:13:00Z</dcterms:created>
  <dc:creator>Admin</dc:creator>
  <dc:description/>
  <cp:keywords/>
  <dc:language>en-US</dc:language>
  <cp:lastModifiedBy>Admin</cp:lastModifiedBy>
  <dcterms:modified xsi:type="dcterms:W3CDTF">2009-02-22T10:50:00Z</dcterms:modified>
  <cp:revision>3</cp:revision>
  <dc:subject/>
  <dc:title/>
</cp:coreProperties>
</file>