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КУЛЬСКАЯ СРЕДНЯЯ ОБЩЕОБРАЗОВАТЕЛЬНАЯ ШКОЛА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НСКОГО РАЙОН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СОГЛАСОВАНО                                                        УТВЕРЖДАЮ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Зам.директора по УВР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>Директор школы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Киселёва Г.П.                                                                         Кошелева Л.М.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                                              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____» ____________ 2008 г.</w:t>
        <w:tab/>
        <w:tab/>
        <w:tab/>
        <w:t xml:space="preserve">  «____»_____________2008г.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49960</wp:posOffset>
                </wp:positionV>
                <wp:extent cx="14605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0pt;mso-wrap-distance-right:9pt;mso-wrap-distance-top:0pt;mso-wrap-distance-bottom:0pt;margin-top:74.8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>Рабочая программа по  химии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FF0000"/>
          <w:sz w:val="48"/>
          <w:szCs w:val="48"/>
        </w:rPr>
      </w:pPr>
      <w:r>
        <w:rPr>
          <w:rFonts w:cs="Times New Roman"/>
          <w:b w:val="false"/>
          <w:color w:val="FF0000"/>
          <w:sz w:val="48"/>
          <w:szCs w:val="48"/>
        </w:rPr>
      </w:r>
    </w:p>
    <w:p>
      <w:pPr>
        <w:pStyle w:val="Heading3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3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9 класс</w:t>
      </w:r>
    </w:p>
    <w:p>
      <w:pPr>
        <w:pStyle w:val="Heading3"/>
        <w:tabs>
          <w:tab w:val="clear" w:pos="708"/>
          <w:tab w:val="left" w:pos="1800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3"/>
        <w:tabs>
          <w:tab w:val="clear" w:pos="708"/>
          <w:tab w:val="left" w:pos="1800" w:leader="none"/>
        </w:tabs>
        <w:jc w:val="center"/>
        <w:rPr>
          <w:b w:val="false"/>
          <w:b w:val="false"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Учитель: Усольцева Галина Юрьевн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Количество часов  в неделю – 2,  всего  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Контрольных уроков -  4 , практических работ - 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ланирование составлено на осно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для общеобразовательных учреждений. Программа курса химии для 8 – 11 классов / О.С. Габриелян. – М.: Дрофа, 2006. </w:t>
      </w:r>
    </w:p>
    <w:p>
      <w:pPr>
        <w:pStyle w:val="Heading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чебник:</w:t>
      </w:r>
      <w:r>
        <w:rPr>
          <w:rFonts w:cs="Times New Roman" w:ascii="Times New Roman" w:hAnsi="Times New Roman"/>
          <w:sz w:val="28"/>
          <w:szCs w:val="28"/>
        </w:rPr>
        <w:t xml:space="preserve"> О.С. Габриелян. Химия 9. – М.: Дрофа, 2005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яснительная запис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основу рабочей программы взята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грамма курса химии для 8-11 классов общеобразовательных учреждений (автор  </w:t>
      </w:r>
      <w:r>
        <w:rPr>
          <w:rFonts w:cs="Times New Roman" w:ascii="Times New Roman" w:hAnsi="Times New Roman"/>
          <w:sz w:val="28"/>
          <w:szCs w:val="28"/>
        </w:rPr>
        <w:t>О.С. Габриеляна</w:t>
      </w:r>
      <w:r>
        <w:rPr>
          <w:rFonts w:cs="Times New Roman" w:ascii="Times New Roman" w:hAnsi="Times New Roman"/>
          <w:iCs/>
          <w:sz w:val="28"/>
          <w:szCs w:val="28"/>
        </w:rPr>
        <w:t xml:space="preserve">), рекомендованная Департаментом образовательных программ и стандартов общего образования Министерства образования РФ, опубликованная издательством «Дрофа» в 2006 году. При составлении рабочей программы использовался </w:t>
      </w: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  <w:t>учебно-методический комплект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</w:rPr>
        <w:t>для учителя: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абриелян О.С.,  Методическое пособие для учителя. Химия 8-9 класс. – М.: Дрофа, 1998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абриелян О.С., Остроумов И.Г. Химия. 9 класс: Настольная книга учителя. - М.: Дрофа, 2004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8"/>
        </w:rPr>
        <w:t>для учащихся: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имия. 9 класс: учебник для общеобразовательных учреждений/ О.С. Габриелян. - М.: Дрофа,  2007.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абриелян О.С. Химия. 9 класс: рабочая тетрадь к учебнику Габриеляна О.С. – М.: Дрофа, 2007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ребования к результатам усвоения учебного материала по неорганической хим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9 клас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Учащиеся должны знать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металлов и неметаллов в периодической системе Д. И. Менделеев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физические и химические свойства металлов и основные способы их получения; основные свойства и применения важнейших соединений щелочных и щелочноземельных металлов; алюми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ые реакции на важнейшие катионы и анион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вать определения и применять следующие понятия: сплавы, коррозия металлов, переходные элементы, амфотерност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характеризовать свойства классов химических элементов, групп химических элементов (щелочных и щелочноземельных металлов, галогенов) и важнейших химических элементов (алюминия, железа, серы, азота, фосфора, углерода, кремния) в свете изученных теори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спознавать важнейшие катионы и анионы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ешать расчетные задачи с использованием изученных понятий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ребования к результатам усвоения учебного материала по органической хим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9 клас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чащиеся должны знать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чины многообразия углеродных соединений (изомерию); виды связей (ординарную, двойную, тройную); важнейшие функциональные группы органических веществ, номенклатуру основных представителей групп органических веществ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роение, свойства и практическое значение метана, этилена, ацетилена, одноатомны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атомных спиртов, уксусного альдегида и уксусной кислот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нятие об альдегидах, сложных эфирах, жирах, аминокислотах, белках и углеводах; реакциях этерификации, полимеризации и поликонденсац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ъяснять на примерах причины многообразия органических веществ, материальное единство и взаимосвязь органических веществ, причинно-следственную зависимость между составом, строением, свойствами и практическим использованием веществ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ставлять уравнения химических реакций, подтверждающих свойства изученных органических веществ, их генетическую связ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ыполнять обозначенные в программе эксперименты и распознавать важнейшие органические веществ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08"/>
        <w:gridCol w:w="4096"/>
        <w:gridCol w:w="893"/>
        <w:gridCol w:w="20"/>
        <w:gridCol w:w="5343"/>
        <w:gridCol w:w="1542"/>
        <w:gridCol w:w="1259"/>
      </w:tblGrid>
      <w:tr>
        <w:trPr>
          <w:trHeight w:val="5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 в тем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емы урок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ип урока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водимые понят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ание на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. Введение. Общая характеристика элементов (4 ч)</w:t>
            </w:r>
          </w:p>
        </w:tc>
      </w:tr>
      <w:tr>
        <w:trPr>
          <w:trHeight w:val="4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-2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-2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арактеристика ХЭ на основании его положения в ПСХЭ Д.И.Менделеев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У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 характеристики ХЭ (Ме и Неме)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1, №1-10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арактеристика ХЭ по кислотно-основным свойствам. Амфотерные соединения.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Практическая работа №1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учение амфотерного гидроксида и изучение его свойст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мфотерные гидроксиды и оксиды, переходные элементы, зависимость свойств веществ от СО элемент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2, №1-4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З и ПСХЭ Д.И. Менделеев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УОП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улировка ПЗ, физический смысл ПЗ и закономерности изменения свойст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3, №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. Скорость химических реакций. Химическое равновесие (6 ч).</w:t>
            </w:r>
          </w:p>
        </w:tc>
      </w:tr>
      <w:tr>
        <w:trPr>
          <w:trHeight w:val="7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корость химических реакций. 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имическая кинетика, скорость химических реакций, единицы измерения, гомогенные и гетерогенные реакци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29, №1-5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ловия, влияющие на скорость Х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он Действующих масс, правило Вант-Гофф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30, №1-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тализ. Катализаторы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рменты, катализ, ингибитор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тимость ХР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тимые и необратимые ХР, правило Бертолле, условия протекания реакций до кон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31, №1-5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32, №1-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имическое равновеси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имическое равновесие, условия смещения Х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33, №1-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бобщение знаний по теме. </w:t>
            </w: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Контрольная работа №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ОП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. Металлы (16 ч)</w:t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характеристика Ме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Физические и химические св-ва Ме, положение в ПСХЭ, строение атомов Ме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4-6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Химические свойства М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ХР Ме, восстановительные свойства М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8, №1-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Металлы в природе. Получение М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таллургия, самородные Ме, минералы, руд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9, №1-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лавы, их классификация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ределение сплавов, чёрные и цветные Ме, виды сплав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7, №1-3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ррозия Ме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ределение коррозии, её виды, защита от коррозии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10, №2-7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16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Щелочные М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Щелочные Ме, строение их атом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11, №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17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единения щелочных металл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Соединения щел.Ме, едкие щёлочи, соли щел. М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§11, до ко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18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Щелочноземельные М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Щелочноземельные Ме, строение их атом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§12, до соедин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19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единения щелочноземельных металл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Соединения щелочнозем. Ме, соли щелочнозем. М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12, №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20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люмин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характеристика алюминия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13, № 3,4,7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21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единения алюми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единения алюми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§13, №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Практическая работа №2</w:t>
            </w:r>
            <w:r>
              <w:rPr>
                <w:rFonts w:cs="Times New Roman" w:ascii="Times New Roman" w:hAnsi="Times New Roman"/>
                <w:color w:val="FF0000"/>
                <w:szCs w:val="20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 xml:space="preserve"> Решение экспериментальных задач по темам «Щелочные Ме, щелочноземельные Ме и алюминий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З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елезо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щая характеристика железа, СО железа, качественные реакции на ионы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14, №4-6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24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Практическая работа №3.</w:t>
            </w:r>
            <w:r>
              <w:rPr>
                <w:rFonts w:cs="Times New Roman" w:ascii="Times New Roman" w:hAnsi="Times New Roman"/>
                <w:szCs w:val="20"/>
              </w:rPr>
              <w:t xml:space="preserve"> Железо и его соединения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торение  п. 1-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общение знаний по теме «Ме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ОП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Контрольная работа № 2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Металлы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. Неметаллы (25 ч)</w:t>
            </w:r>
          </w:p>
        </w:tc>
      </w:tr>
      <w:tr>
        <w:trPr>
          <w:trHeight w:val="4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характеристика неметаллов.</w:t>
            </w:r>
          </w:p>
          <w:p>
            <w:pPr>
              <w:pStyle w:val="Style13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оение атомов Неме, простые вещества – Неме, аллотропия, состав воздуха, сравнение с М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15-16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алогены. 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авнительная характеристика Г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п.17, №1-8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Соединения галогенов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З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Галогеноводороды, их кислоты, качественные реакции на галогенид-ионы.      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§18, №1-7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30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логены в природ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родные соединения, значение и применение Г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19, №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руппа кислорода. Кислород и сера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лементы подгруппы кислорода, общая характеристика се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.20, 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21, №2,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единения серы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сиды сер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.22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рная кислота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рная кислота, сульфаты, качественная реакция на сульфат-ион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 22, №1,5,6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Азот. Оксиды азота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НМ 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характеристика азота, оксиды азота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23, №1-5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Аммиак. </w:t>
            </w: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Практическая работа №4.</w:t>
            </w:r>
            <w:r>
              <w:rPr>
                <w:rFonts w:cs="Times New Roman" w:ascii="Times New Roman" w:hAnsi="Times New Roman"/>
                <w:szCs w:val="20"/>
              </w:rPr>
              <w:t xml:space="preserve"> Получение аммиака и изучение его свойст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характеристика аммиа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24-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ли аммония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Соли аммония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зотная кислот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войства азотной кислоты, её соли – нитрат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26, №1-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Практическая работа №5.</w:t>
            </w:r>
            <w:r>
              <w:rPr>
                <w:rFonts w:cs="Times New Roman" w:ascii="Times New Roman" w:hAnsi="Times New Roman"/>
                <w:szCs w:val="20"/>
              </w:rPr>
              <w:t xml:space="preserve"> Решение экспериментальных задач  по теме «Подгруппа азота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З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сфор и его соединения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НМ 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характеристика фосфора и его соедин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27, №3-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классификация удобрен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зотные, калийные и фосфорные удобрения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зличные классификации  мин. удобрений 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. 204-2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Практическая работа №6.</w:t>
            </w:r>
            <w:r>
              <w:rPr>
                <w:rFonts w:cs="Times New Roman" w:ascii="Times New Roman" w:hAnsi="Times New Roman"/>
                <w:color w:val="FF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Распознавание минеральных удобрен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З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шний вид удобрений, растворимость, получ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Углерод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характеристика углерод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28, №1-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Оксиды углерода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0"/>
              </w:rPr>
              <w:t>) и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Строение молекул СО и СО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0"/>
              </w:rPr>
              <w:t>, общая характеристика и применение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29, до уголь. к-ты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гольная кислота и её сол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Практическая работа №7</w:t>
            </w:r>
            <w:r>
              <w:rPr>
                <w:rFonts w:cs="Times New Roman" w:ascii="Times New Roman" w:hAnsi="Times New Roman"/>
                <w:szCs w:val="20"/>
              </w:rPr>
              <w:t>. Получение оксида углерода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0"/>
              </w:rPr>
              <w:t xml:space="preserve">). Распознавание карбонатов.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гольная кислота и её соли, жесткость воды, качественная реакция на карбонат - ион 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29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емний и его соединения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характеристика кремния и его соедин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§30, до применения кремния, №1-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-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-21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ликатная промышл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М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ликатное сырьё и продукция силикатной промышл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.30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22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ешение задач связанных с избытком и недостатком реагирующих веществ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УЗ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писи в тетради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торение п. 15-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9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решения задач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З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к конр. ра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общение знаний по теме «Неме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ОП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 xml:space="preserve">Контрольная работа №2. </w:t>
            </w:r>
            <w:r>
              <w:rPr>
                <w:rFonts w:cs="Times New Roman" w:ascii="Times New Roman" w:hAnsi="Times New Roman"/>
                <w:szCs w:val="20"/>
              </w:rPr>
              <w:t>Неметалл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. Органические вещества (11 ч)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55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1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органической химии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углеводороды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дельные углеводороды: этилен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дельные углеводороды: ацетилен. Арены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ты и альдегиды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оновые кислоты и сложные эфиры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. Белки. Углеводы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рактическая работа №8.</w:t>
            </w:r>
            <w:r>
              <w:rPr>
                <w:rFonts w:cs="Times New Roman" w:ascii="Times New Roman" w:hAnsi="Times New Roman"/>
              </w:rPr>
              <w:t xml:space="preserve"> Распознавание органических веществ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по теме «Органические вещества»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3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ОП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СОС, структурные формулы, знач.орг.химии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аны, радикалы, гомологи, изомеры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ены, полимеризация, полимеры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етилен, реакция Кучерова, бензол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нол, метанол, глицерин, этиленгликоль,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льдегид, ацетальдегид, альдегидная группа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оксильная группа, муравьиная и уксусная кислоты, этерификация, сложные эфиры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тельные и животные жиры, мыла, СМС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птиды, пептидная связь, структура белков, глюкоза, фруктоза, крахмал, целлюлоз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1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2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3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4-35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6-п.37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8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9-41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.31-42,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5. Обобщение знаний по химии за курс основной школы (6 ч).</w:t>
            </w:r>
          </w:p>
        </w:tc>
      </w:tr>
      <w:tr>
        <w:trPr>
          <w:trHeight w:val="17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-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-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3. 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З и ПСХЭ Д.И. Менделеева в свете учения о строении атома.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оение вещества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имические реакции. Классы неорганических веществ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Решение   задач по неорганической хими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Проверочная работа</w:t>
            </w:r>
            <w:r>
              <w:rPr>
                <w:rFonts w:cs="Times New Roman" w:ascii="Times New Roman" w:hAnsi="Times New Roman"/>
                <w:szCs w:val="20"/>
              </w:rPr>
              <w:t xml:space="preserve"> за курс неорганической химии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ОП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ОП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ОП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З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торение основных тем курса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к проверочной работе</w:t>
            </w:r>
          </w:p>
          <w:p>
            <w:pPr>
              <w:pStyle w:val="Style1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3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8:28:00Z</dcterms:created>
  <dc:creator>Admin</dc:creator>
  <dc:description/>
  <cp:keywords/>
  <dc:language>en-US</dc:language>
  <cp:lastModifiedBy>Admin</cp:lastModifiedBy>
  <dcterms:modified xsi:type="dcterms:W3CDTF">2009-03-08T19:44:00Z</dcterms:modified>
  <cp:revision>8</cp:revision>
  <dc:subject/>
  <dc:title/>
</cp:coreProperties>
</file>